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3225" cy="5524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4525" cy="53594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474845" cy="531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531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4310" cy="4812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481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20820" cy="48145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0835" cy="42995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3830" cy="46126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6375" cy="47713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26510" cy="4718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16375" cy="47713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5890" cy="4708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470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851" w:right="851" w:gutter="0" w:header="0" w:top="851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40:00Z</dcterms:created>
  <dc:creator>Школа</dc:creator>
  <dc:description/>
  <cp:keywords/>
  <dc:language>en-US</dc:language>
  <cp:lastModifiedBy>Школа</cp:lastModifiedBy>
  <dcterms:modified xsi:type="dcterms:W3CDTF">2009-01-27T21:05:00Z</dcterms:modified>
  <cp:revision>10</cp:revision>
  <dc:subject/>
  <dc:title/>
</cp:coreProperties>
</file>